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/>
      </w:pPr>
      <w:r>
        <w:rPr/>
      </w:r>
    </w:p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dcebf5" stroked="t" o:allowincell="f" style="position:absolute;margin-left:22.75pt;margin-top:5.65pt;width:115.85pt;height:40.7pt;mso-wrap-style:none;v-text-anchor:middle;rotation:0" type="_x0000_t136">
            <v:path textpathok="t"/>
            <v:textpath on="t" fitshape="t" string="INSTAV" style="font-family:&quot;Arial Black&quot;;font-size:12pt"/>
            <v:fill o:detectmouseclick="t" color2="#55261c"/>
            <v:stroke color="black" weight="9360" joinstyle="miter" endcap="flat"/>
            <w10:wrap type="topAndBottom"/>
          </v:shape>
        </w:pict>
        <w:pict>
          <v:shape id="shape_0" stroked="t" o:allowincell="f" style="position:absolute;margin-left:44.3pt;margin-top:51.55pt;width:65.45pt;height:25.15pt;mso-wrap-style:none;v-text-anchor:middle;rotation:0" type="_x0000_t136">
            <v:path textpathok="t"/>
            <v:textpath on="t" fitshape="t" string="Luděk  M O C" style="font-family:&quot;Times New Roman&quot;;font-size:24pt"/>
            <v:imagedata r:id="rId2" o:detectmouseclick="t"/>
            <v:stroke color="green" weight="9360" joinstyle="miter" endcap="flat"/>
            <v:shadow on="t" obscured="f" color="#c7dfd3"/>
            <w10:wrap type="none"/>
          </v:shape>
        </w:pict>
      </w:r>
    </w:p>
    <w:p>
      <w:pPr>
        <w:pStyle w:val="Normal"/>
        <w:spacing w:lineRule="auto" w:line="480" w:before="120" w:after="0"/>
        <w:rPr>
          <w:b/>
          <w:b/>
          <w:lang w:val="en-US" w:eastAsia="en-US"/>
        </w:rPr>
      </w:pPr>
      <w:r>
        <w:rPr>
          <w:b/>
          <w:lang w:val="en-US" w:eastAsia="en-US"/>
        </w:rPr>
        <w:pict>
          <v:shape id="shape_0" fillcolor="white" stroked="t" o:allowincell="f" style="position:absolute;margin-left:-6.05pt;margin-top:22.1pt;width:161.25pt;height:35.25pt;mso-wrap-style:none;v-text-anchor:middle;rotation:0" type="_x0000_t136">
            <v:path textpathok="t"/>
            <v:textpath on="t" fitshape="t" string=" Projekty staveb a inženýrská činnost&#10;  Okrouhlá  128       IČO : 10404651" style="font-family:&quot;Times New Roman&quot;;font-size:14pt"/>
            <v:fill o:detectmouseclick="t" color2="white"/>
            <v:stroke color="black" weight="9360" joinstyle="miter" endcap="flat"/>
            <w10:wrap type="none"/>
          </v:shape>
        </w:pict>
      </w:r>
    </w:p>
    <w:p>
      <w:pPr>
        <w:pStyle w:val="Normal"/>
        <w:spacing w:lineRule="auto" w:line="480" w:before="12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 w:before="120" w:after="0"/>
        <w:rPr>
          <w:b/>
          <w:b/>
        </w:rPr>
      </w:pPr>
      <w:r>
        <w:rPr>
          <w:b/>
        </w:rPr>
      </w:r>
    </w:p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rPr>
          <w:sz w:val="40"/>
          <w:szCs w:val="40"/>
        </w:rPr>
      </w:pPr>
      <w:r>
        <w:rPr>
          <w:b w:val="false"/>
          <w:sz w:val="28"/>
          <w:szCs w:val="28"/>
        </w:rPr>
        <w:t xml:space="preserve">Objekt </w:t>
      </w:r>
      <w:r>
        <w:rPr>
          <w:b w:val="false"/>
          <w:sz w:val="28"/>
        </w:rPr>
        <w:t xml:space="preserve">:     </w:t>
      </w:r>
      <w:r>
        <w:rPr>
          <w:sz w:val="40"/>
          <w:szCs w:val="40"/>
        </w:rPr>
        <w:t>HOSPODÁŘSKÝ  DVOREC  čp. 4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ZAHRÁDKY   u  ČESKÉ  LÍPY</w:t>
      </w:r>
    </w:p>
    <w:p>
      <w:pPr>
        <w:pStyle w:val="Normal"/>
        <w:spacing w:before="120" w:after="0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spacing w:before="12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rPr/>
      </w:pPr>
      <w:r>
        <w:rPr>
          <w:sz w:val="28"/>
          <w:szCs w:val="28"/>
        </w:rPr>
        <w:t xml:space="preserve">Investor </w:t>
      </w:r>
      <w:r>
        <w:rPr>
          <w:sz w:val="28"/>
        </w:rPr>
        <w:t xml:space="preserve">:        </w:t>
        <w:tab/>
      </w:r>
    </w:p>
    <w:p>
      <w:pPr>
        <w:pStyle w:val="Normal"/>
        <w:spacing w:before="12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PASPORT OBJEKTU</w:t>
      </w:r>
    </w:p>
    <w:p>
      <w:pPr>
        <w:pStyle w:val="Heading2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  <w:t>/  SOUHRNNÁ TECHNICKÁ ZPRÁVA  /</w:t>
      </w:r>
    </w:p>
    <w:p>
      <w:pPr>
        <w:pStyle w:val="Normal"/>
        <w:spacing w:before="120" w:after="0"/>
        <w:rPr>
          <w:b/>
          <w:b/>
          <w:sz w:val="30"/>
          <w:szCs w:val="40"/>
        </w:rPr>
      </w:pPr>
      <w:r>
        <w:rPr>
          <w:b/>
          <w:sz w:val="30"/>
          <w:szCs w:val="40"/>
        </w:rPr>
      </w:r>
    </w:p>
    <w:p>
      <w:pPr>
        <w:pStyle w:val="Normal"/>
        <w:spacing w:before="120" w:after="0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120" w:before="120" w:after="0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120" w:before="120" w:after="0"/>
        <w:rPr>
          <w:sz w:val="30"/>
        </w:rPr>
      </w:pPr>
      <w:r>
        <w:rPr>
          <w:sz w:val="30"/>
        </w:rPr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 xml:space="preserve">zpracoval : </w:t>
      </w:r>
      <w:r>
        <w:rPr>
          <w:sz w:val="24"/>
        </w:rPr>
        <w:t xml:space="preserve"> </w:t>
        <w:tab/>
        <w:tab/>
        <w:t>Luděk M O C - INSTAV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 xml:space="preserve">                                   </w:t>
      </w:r>
      <w:r>
        <w:rPr>
          <w:sz w:val="24"/>
        </w:rPr>
        <w:tab/>
        <w:t>Okrouhlá 128,  PSČ  473 01</w:t>
      </w:r>
    </w:p>
    <w:p>
      <w:pPr>
        <w:pStyle w:val="Normal"/>
        <w:spacing w:before="120" w:after="0"/>
        <w:rPr/>
      </w:pPr>
      <w:r>
        <w:rPr>
          <w:sz w:val="24"/>
        </w:rPr>
        <w:t xml:space="preserve">                                   </w:t>
      </w:r>
      <w:r>
        <w:rPr>
          <w:sz w:val="24"/>
        </w:rPr>
        <w:tab/>
        <w:t>IČO : 104 04 651</w:t>
      </w:r>
    </w:p>
    <w:p>
      <w:pPr>
        <w:pStyle w:val="Normal"/>
        <w:spacing w:lineRule="auto" w:line="120" w:before="120" w:after="0"/>
        <w:rPr>
          <w:sz w:val="24"/>
        </w:rPr>
      </w:pPr>
      <w:r>
        <w:rPr>
          <w:sz w:val="24"/>
        </w:rPr>
        <w:tab/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>Z Á Ř Í      2006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1. IDENTIFIKAČNÍ ÚDAJE</w:t>
      </w:r>
    </w:p>
    <w:p>
      <w:pPr>
        <w:pStyle w:val="Normal"/>
        <w:spacing w:before="120" w:after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before="120" w:after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1. IDENTIFIKAČNÍ ÚDAJE STAVBY :</w:t>
      </w:r>
    </w:p>
    <w:p>
      <w:pPr>
        <w:pStyle w:val="Heading1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Heading1"/>
        <w:rPr/>
      </w:pPr>
      <w:r>
        <w:rPr>
          <w:b w:val="false"/>
          <w:sz w:val="24"/>
        </w:rPr>
        <w:t>Objekt :</w:t>
      </w:r>
      <w:r>
        <w:rPr>
          <w:sz w:val="24"/>
        </w:rPr>
        <w:t xml:space="preserve">         </w:t>
        <w:tab/>
        <w:tab/>
        <w:tab/>
      </w:r>
      <w:r>
        <w:rPr>
          <w:b w:val="false"/>
          <w:sz w:val="28"/>
          <w:szCs w:val="28"/>
        </w:rPr>
        <w:t>HOSPODÁŘSKÝ  DVOREC  čp. 4</w:t>
      </w:r>
    </w:p>
    <w:p>
      <w:pPr>
        <w:pStyle w:val="Normal"/>
        <w:spacing w:before="120" w:after="0"/>
        <w:ind w:left="2160" w:firstLine="720"/>
        <w:jc w:val="both"/>
        <w:rPr>
          <w:sz w:val="24"/>
          <w:szCs w:val="24"/>
        </w:rPr>
      </w:pPr>
      <w:r>
        <w:rPr>
          <w:sz w:val="24"/>
          <w:szCs w:val="24"/>
        </w:rPr>
        <w:t>ZAHRÁDKY   u  ČESKÉ  LÍPY</w:t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 xml:space="preserve">                                   </w:t>
      </w:r>
      <w:r>
        <w:rPr>
          <w:sz w:val="24"/>
        </w:rPr>
        <w:tab/>
        <w:t xml:space="preserve">Obec  :     </w:t>
        <w:tab/>
        <w:t xml:space="preserve">Zahrádky </w:t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>Místo</w:t>
        <w:tab/>
        <w:t xml:space="preserve">:           </w:t>
        <w:tab/>
        <w:t xml:space="preserve">čpp :      </w:t>
        <w:tab/>
        <w:t xml:space="preserve">st. 40/1; st. 40/2; st 40/3; st. 40/4 </w:t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 xml:space="preserve">                                   </w:t>
      </w:r>
      <w:r>
        <w:rPr>
          <w:sz w:val="24"/>
        </w:rPr>
        <w:tab/>
        <w:t xml:space="preserve">kú :    </w:t>
        <w:tab/>
        <w:tab/>
        <w:t xml:space="preserve">Zahrádky u České Lípy              </w:t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 xml:space="preserve">Okres :                           </w:t>
        <w:tab/>
        <w:tab/>
        <w:t>Česká Lípa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 xml:space="preserve">Charakter objektu :        </w:t>
        <w:tab/>
        <w:tab/>
        <w:t>hospodářský dvorec – národní kulturní památka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Investor :        </w:t>
        <w:tab/>
        <w:tab/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.2.   SEZNAM  PŘÍLOH</w:t>
      </w:r>
    </w:p>
    <w:p>
      <w:pPr>
        <w:pStyle w:val="Normal"/>
        <w:spacing w:before="120" w:after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Technická  zpráva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Půdorys   1.PP</w:t>
        <w:tab/>
        <w:tab/>
        <w:t>- suterén</w:t>
        <w:tab/>
        <w:t>1 : 100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Půdorys   1.NP</w:t>
        <w:tab/>
        <w:t>- přízemí</w:t>
        <w:tab/>
        <w:t>1 : 100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Půdorys   1.NP</w:t>
        <w:tab/>
        <w:t>- 1. patro</w:t>
        <w:tab/>
        <w:t>1 : 100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Půdorys   krov</w:t>
        <w:tab/>
        <w:tab/>
        <w:tab/>
        <w:tab/>
        <w:t>1 : 100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Příčný  řez</w:t>
        <w:tab/>
        <w:tab/>
        <w:tab/>
        <w:tab/>
        <w:t>1 : 100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sz w:val="24"/>
          <w:szCs w:val="24"/>
        </w:rPr>
        <w:t>Pohled   severní</w:t>
        <w:tab/>
        <w:tab/>
        <w:tab/>
        <w:t>1 : 100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sz w:val="24"/>
          <w:szCs w:val="24"/>
        </w:rPr>
        <w:t>Pohled   západní</w:t>
        <w:tab/>
        <w:tab/>
        <w:tab/>
        <w:t>1 : 100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Pohled  východní</w:t>
        <w:tab/>
        <w:tab/>
        <w:tab/>
        <w:t>1 : 100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Pohled  jižní</w:t>
        <w:tab/>
        <w:tab/>
        <w:tab/>
        <w:tab/>
        <w:t>1 : 100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Fotodokumentace</w:t>
        <w:tab/>
        <w:tab/>
        <w:tab/>
        <w:t>3x  A3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CD – digitální forma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2,  ÚVODEM</w:t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Dokumentace stávajícího stavu objektu hospodářského dvorce čp. 4 v Zahrádkách byl proveden v srpnu 2006 na základě objednávky majitele objektu.  Byl zpracován v digitální formě ve formátu .dwg. , jako podklad pro zpracování studie a dokumentace pro stavební povolení  stavby :</w:t>
      </w:r>
    </w:p>
    <w:p>
      <w:pPr>
        <w:pStyle w:val="Normal"/>
        <w:spacing w:lineRule="auto" w:line="120" w:before="12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„ </w:t>
      </w:r>
      <w:r>
        <w:rPr>
          <w:sz w:val="24"/>
          <w:szCs w:val="24"/>
        </w:rPr>
        <w:t xml:space="preserve">REKONSTRUKCE  HOSPODÁŘSKÉHO  DVORCE čp. 4  </w:t>
      </w:r>
    </w:p>
    <w:p>
      <w:pPr>
        <w:pStyle w:val="Normal"/>
        <w:spacing w:lineRule="auto" w:line="120" w:before="120" w:after="0"/>
        <w:jc w:val="center"/>
        <w:rPr>
          <w:sz w:val="24"/>
          <w:szCs w:val="24"/>
        </w:rPr>
      </w:pPr>
      <w:r>
        <w:rPr>
          <w:sz w:val="24"/>
          <w:szCs w:val="24"/>
        </w:rPr>
        <w:t>v ZAHRÁDKÁCH u ČESKÉ LÍPY „</w:t>
      </w:r>
    </w:p>
    <w:p>
      <w:pPr>
        <w:pStyle w:val="Normal"/>
        <w:spacing w:lineRule="auto" w:line="360"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V roce 01/2000 byla zpracována objemová studie pro využití hospodářského dvorce jako zařízení pro sportovně rekreační činnost s možností kvalitního ubytování a stravování v kapacitě cca 100  lůžek.  Pro zpracování studie bylo podkladem zaměření stávajícího stavu z roku 02/1989, kterou zpracovala firma  AGRO.  Dokumentace stávajícího stavu  ani  studie se nedochovala, byla znehodnocena velkou povodní v Praze v roce 2002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3.  HISTORIE   OBJEKTU :</w:t>
      </w:r>
    </w:p>
    <w:p>
      <w:pPr>
        <w:pStyle w:val="Normal"/>
        <w:spacing w:before="120" w:after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 w:before="12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le historiků stála na severním okraji obce Zahrádky , pravděpodobně v první  čtvrtině 14. stol. gotická tvrz. V průběhu doby přecházela tato tvrz z majitele na majitele a postupně nabývala na významu. Byla postupně přebudována na zámek a kolem roku 1771  Michal Kounic nechal zámek přestavět do dnešní podoby současného rozsahu. </w:t>
      </w:r>
    </w:p>
    <w:p>
      <w:pPr>
        <w:pStyle w:val="Normal"/>
        <w:spacing w:lineRule="auto" w:line="360" w:before="12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V této době z původních hospodářských stavení s barokními základy vznikl současný hospodářský dvorec, který dostal klasicistní úpravy. Dvorec sloužil jako správní budova a hospodářské zázemí vlastního zámku s konírnami, skladovými prostorami a jako ubytování pro čeleď.</w:t>
      </w:r>
    </w:p>
    <w:p>
      <w:pPr>
        <w:pStyle w:val="Normal"/>
        <w:spacing w:lineRule="auto" w:line="360" w:before="12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Po roce 1945 přešel zámek v Zahrádkách vč. hospodářského dvorce do majetku Československého státu a správní budovy byly postupně předávány do správy Státních statků. V tomto období došlo k postupné devastaci celého areálu, nepovoleným stavebním zásahům a drobným úpravám až do současné doby.  Po roce 1989 nebyl objekt nijak využíván.</w:t>
      </w:r>
    </w:p>
    <w:p>
      <w:pPr>
        <w:pStyle w:val="Normal"/>
        <w:spacing w:lineRule="auto" w:line="360" w:before="12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Zcela zanedbanou údržbou došlo k narušení stavebních konstrukcí a interiéru objektu čp. 4. , jejichž stav je  popsán v následujících částech technické zprávy.</w:t>
      </w:r>
    </w:p>
    <w:p>
      <w:pPr>
        <w:pStyle w:val="Normal"/>
        <w:spacing w:before="120" w:after="0"/>
        <w:jc w:val="both"/>
        <w:rPr/>
      </w:pPr>
      <w:r>
        <w:rPr>
          <w:b/>
          <w:sz w:val="24"/>
          <w:szCs w:val="24"/>
          <w:u w:val="single"/>
        </w:rPr>
        <w:t>4.  SOUČASNÝ  STAV  A  POPIS  AREÁLU   čp. 4.</w:t>
      </w:r>
    </w:p>
    <w:p>
      <w:pPr>
        <w:pStyle w:val="Normal"/>
        <w:spacing w:before="120" w:after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 w:before="120" w:after="0"/>
        <w:ind w:firstLine="720"/>
        <w:jc w:val="both"/>
        <w:rPr/>
      </w:pPr>
      <w:r>
        <w:rPr>
          <w:sz w:val="24"/>
          <w:szCs w:val="24"/>
        </w:rPr>
        <w:t xml:space="preserve">Před hlavním průčelím objektu čp. 4 je příjezdová komunikace a park se vzrostlými stromy. Příjezdová komunikace navazuje na příjezdovou komunikaci k zámku a  na komunikaci do severozápadní části zámecké zahrady. Západní část dvorcového uskupení není hraničně oddělena od navazujícího pozemku ppč. 41. V této části se nachází ve značné části zchátralé hospodářské objekty různého stáří a zaměření původního využití.     </w:t>
      </w:r>
    </w:p>
    <w:p>
      <w:pPr>
        <w:pStyle w:val="Normal"/>
        <w:spacing w:lineRule="auto" w:line="360" w:before="12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Hospodářský dvorec čp. 4 je objekt obdélníkového tvaru s vnitřním obdélníkovým nádvořím. Tvoří ho v podstavě dvoupodlažní část tvaru L ve východní části , která je podsklepena, se sedlovým zastřešením, a jednopodlažní část tvaru L v západní části, která je bez podsklepení a rovněž se sedlovým zastřešením. Obě části nejsou komunikačně propojeny.</w:t>
      </w:r>
    </w:p>
    <w:p>
      <w:pPr>
        <w:pStyle w:val="Normal"/>
        <w:spacing w:lineRule="auto" w:line="360" w:before="120" w:after="0"/>
        <w:ind w:firstLine="720"/>
        <w:jc w:val="both"/>
        <w:rPr/>
      </w:pPr>
      <w:r>
        <w:rPr>
          <w:sz w:val="24"/>
          <w:szCs w:val="24"/>
        </w:rPr>
        <w:t>Ve dvoupodlažní části objektu je situován vstupní průjezd do nádvoří, ze kterého jdou přístupna tři vnitřní schodiště do 1.patra a do půdního prostoru.  V přízemí byla  posledním užíváním situována restaurace s kuchyní a zázemím pro kuchyň , sklady a kanceláře. V SV části byly konírny.</w:t>
      </w:r>
    </w:p>
    <w:p>
      <w:pPr>
        <w:pStyle w:val="Normal"/>
        <w:spacing w:lineRule="auto" w:line="360"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Suterén byl užíván jako sklady paliva, brambor apod.  V 1. patře byly pokoje, kanceláře, sociální zařízení.  Půda byla bez využití.  </w:t>
      </w:r>
    </w:p>
    <w:p>
      <w:pPr>
        <w:pStyle w:val="Normal"/>
        <w:spacing w:lineRule="auto" w:line="360" w:before="12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V jednopodlažní části jsou situovány hospodářské skladové prostory a druhá konírna. Půdní prostor sloužil jako seník.</w:t>
      </w:r>
    </w:p>
    <w:p>
      <w:pPr>
        <w:pStyle w:val="Normal"/>
        <w:spacing w:lineRule="auto" w:line="360" w:before="12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Nádvoří je dlážděné z čedičových kostek / kočičí hlavy /, je na něm umístěna zděná studna hl. cca 20 m, která byla zdrojem pitné vody. Dešťové vody z nádvoří jsou svedeny před dvorní vpusti do veřejné kanalizace. Objekt má přípojku kanalizace a přípojku elektro NN 380/220 V.  Objekt nemá vodovodní přípojku na veřejný vodovodní řad.</w:t>
      </w:r>
    </w:p>
    <w:p>
      <w:pPr>
        <w:pStyle w:val="Normal"/>
        <w:spacing w:lineRule="auto" w:line="360" w:before="12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Objektu je nefunkční rozvod studené vody a v části je provedena vnitřní kanalizace. Splaškové vody nejsou čištěny.  Vnitřní rozvod elektro – osvětlení, zásuvky – sou jen z části provozu schopné. Vytápění vylo zajištěno přímotopnými tělesy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5.  KONSTRUKČNÍ  POPIS  OBJEKTU</w:t>
      </w:r>
    </w:p>
    <w:p>
      <w:pPr>
        <w:pStyle w:val="Normal"/>
        <w:spacing w:before="120" w:after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 w:before="120" w:after="0"/>
        <w:ind w:firstLine="720"/>
        <w:jc w:val="both"/>
        <w:rPr>
          <w:sz w:val="24"/>
        </w:rPr>
      </w:pPr>
      <w:r>
        <w:rPr>
          <w:sz w:val="24"/>
        </w:rPr>
        <w:t>Sklepní místnosti v suterénu jsou klenuté, zděné z pískovcových štuků. Podlahy jsou hliněné, schodiště kamenné bez jiných úprav. Sklepní místnosti jsou přímo odvětrány vzdušníky s vývodem v soklu obvodové stěny. Sokl objektu je rovněž z pískovcových štuků.</w:t>
      </w:r>
    </w:p>
    <w:p>
      <w:pPr>
        <w:pStyle w:val="Normal"/>
        <w:spacing w:lineRule="auto" w:line="360" w:before="120" w:after="0"/>
        <w:ind w:firstLine="720"/>
        <w:jc w:val="both"/>
        <w:rPr>
          <w:sz w:val="24"/>
        </w:rPr>
      </w:pPr>
      <w:r>
        <w:rPr>
          <w:sz w:val="24"/>
        </w:rPr>
        <w:t>Obvodové zdivo, vnitřní nosné i nenosné zdivo i stropní klenby v přízemí dvoupodlažní části budovy čp. 4 jsou vyzděny z cihelného zdiva – plných cihel, na vápennou maltu.  Nepovolené stavební konstrukce z poválečných let jsou rovněž cihelné na maltu vápenocementovou i cementovou.  Strop nad 1. patrem dvoupodlažní části a nad přízemím jednopodlažní části budovy je dřevěný trámový se záklopem a omítaným odhledem.  Krov je dřevěný trámový s ležatou stolicí a příčným větrováním.  Součástí krovu jsou podlahové vazné trámy,  uložené příčně z jedné pozednice na druhou.  Krytina je tašková – BOBROVKY na latě.  Komínová tělesa jsou zděná z cihel, nevyložkovaná.  Podlahy v přízemí  tvoří betonové mazaniny, keramické a kamenné dlažby.  Podlahy v 1. patře jsou dřevěné palubové.  Vnitřní schodiště jsou kamenná  na cihelných klenbách s vřetenovými zdmi.  Podlaha v půdním prostoru je z cihelných dlaždic.</w:t>
      </w:r>
    </w:p>
    <w:p>
      <w:pPr>
        <w:pStyle w:val="Normal"/>
        <w:spacing w:lineRule="auto" w:line="360" w:before="120" w:after="0"/>
        <w:ind w:firstLine="720"/>
        <w:jc w:val="both"/>
        <w:rPr>
          <w:sz w:val="24"/>
        </w:rPr>
      </w:pPr>
      <w:r>
        <w:rPr>
          <w:sz w:val="24"/>
        </w:rPr>
        <w:t xml:space="preserve">Okna v objektu jsou dřevěná dvojitá s klasicistním kováním, vnitřní dveře jsou v původních částech dřevění kazetové do dřevěných obložek, v nově dispozičních částech svěcené hladné do ocelových zárubní.  Vstupní vrata a vstupní dveře do průjezdu jsou původní dřevěné. </w:t>
      </w:r>
    </w:p>
    <w:p>
      <w:pPr>
        <w:pStyle w:val="Normal"/>
        <w:spacing w:lineRule="auto" w:line="360" w:before="120" w:after="0"/>
        <w:ind w:firstLine="720"/>
        <w:jc w:val="both"/>
        <w:rPr>
          <w:sz w:val="24"/>
        </w:rPr>
      </w:pPr>
      <w:r>
        <w:rPr>
          <w:sz w:val="24"/>
        </w:rPr>
        <w:t>V střeše jsou umístěny klasické střešní vikýře a v jednopodlažní části objektu vikýře – tzv. volské oka a přístupové světlíky .</w:t>
      </w:r>
    </w:p>
    <w:p>
      <w:pPr>
        <w:pStyle w:val="Normal"/>
        <w:spacing w:lineRule="auto" w:line="360" w:before="120" w:after="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120" w:after="0"/>
        <w:ind w:firstLine="720"/>
        <w:jc w:val="both"/>
        <w:rPr>
          <w:sz w:val="24"/>
        </w:rPr>
      </w:pPr>
      <w:r>
        <w:rPr>
          <w:sz w:val="24"/>
        </w:rPr>
        <w:t>Ve dvoupodlažní části je proveden nefunkční rozvod studené vody – zdroj vody je studna v nádvoří, dále splašková kanalizace, která je svedena do dělené šachty v nádvoří a dále do veřejné kanalizace. V celém objektu je rozvod elektro – zásuvky 220 V, osvětlení –  jen částečně ve funkčním stavu.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6.  POPIS  STAVEBNÍCH A  STATICKÝCH  PORUCH   </w:t>
      </w:r>
    </w:p>
    <w:p>
      <w:pPr>
        <w:pStyle w:val="Normal"/>
        <w:spacing w:before="120" w:after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 w:before="12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ak je v úvodní části konstatováno, nebyl objekt hospodářského dvorce od roku  1945 řádně udržován a postupně devastován.  V současné době jsou zcela zdevastovány střešní okapy a objekt je trvale podmáčen. Ačkoli suterénní ani přízemní prostory nevykazují zvýšenou vlhkot stěn a podlah, jsou na několika místech zřejmé statické poruchy – praskliny, které jsou způsobené sedáním částí objektu.  Trhliny se projevují v klenbách tropů v přízemí, ve schodištích a největší porucha nosného obvodového zdiva je patrna v severovýchodní části dvoupodlažního traktu – v místě výstupu z koníren do zahrady – jediný vstupní portál.   Deformace o narušení konstrukcí není, podle úsudku v tak vážném stavu, aby bylo nutné stavbu odstranit.  Je nutné počítat při provádění rekonstrukčních prací s opravou a statickým zajištěním těchto částí stavby a započítat do investičních nákladů stavby i náklady na statické zajištění objektu. </w:t>
      </w:r>
    </w:p>
    <w:p>
      <w:pPr>
        <w:pStyle w:val="Normal"/>
        <w:spacing w:lineRule="auto" w:line="360" w:before="120" w:after="0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lineRule="auto" w:line="360" w:before="120" w:after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7.   ZÁVĚREM</w:t>
      </w:r>
    </w:p>
    <w:p>
      <w:pPr>
        <w:pStyle w:val="Normal"/>
        <w:spacing w:lineRule="auto" w:line="360" w:before="120" w:after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Závěrem je nutné konstatovat, že ačkoli je objekt značně devastován, přestože je kulturní památkou, je žádoucí jeho oprava, rekonstrukce a  jeho další užívání. Z hlediska nákladů budoucí rekonstrukce lze započítat jen nosné svislé a vodorovné konstrukce a i tak počítat s jejich částečnou opravou. Vnitřní instalace, popř. veřejné inženýrské sítě a ostatní  jsou ve stavu opotřebení a nefunkčnosti  ve 100 %.</w:t>
      </w:r>
    </w:p>
    <w:p>
      <w:pPr>
        <w:pStyle w:val="Normal"/>
        <w:spacing w:lineRule="auto" w:line="360"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360" w:before="120" w:after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before="120" w:after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both"/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pacing w:before="120" w:after="0"/>
      <w:jc w:val="both"/>
    </w:pPr>
    <w:rPr>
      <w:sz w:val="24"/>
    </w:rPr>
  </w:style>
  <w:style w:type="paragraph" w:styleId="TextBodyIndent">
    <w:name w:val="Body Text Indent"/>
    <w:basedOn w:val="Normal"/>
    <w:pPr>
      <w:spacing w:before="120" w:after="0"/>
      <w:ind w:firstLine="567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11:56:00Z</dcterms:created>
  <dc:creator>Moc Luděk</dc:creator>
  <dc:description>Filtr T602 id:</dc:description>
  <cp:keywords/>
  <dc:language>en-US</dc:language>
  <cp:lastModifiedBy>Luděk</cp:lastModifiedBy>
  <cp:lastPrinted>1998-12-08T05:34:00Z</cp:lastPrinted>
  <dcterms:modified xsi:type="dcterms:W3CDTF">2020-07-16T15:13:00Z</dcterms:modified>
  <cp:revision>4</cp:revision>
  <dc:subject/>
  <dc:title/>
</cp:coreProperties>
</file>